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 марта  2020 года                                                                           №  31/2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ставлении к награждению Государственной наградой РФ «Заслуженный врач Российской Федерации» Бянкину  Т.В.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нформацию Председателя Совета муниципального района «Шилкинский район» Швеца С.Г. о представлении к награждению Государственной наградой Российской Федерации «Заслуженный врач Российской Федерации» врача-терапевта, заведующую терапевтическим отделением ГАУЗ «Шилкинская ЦРБ» Бянкину Т.В., Совет муниципального района 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едставить к награждению Государственной наградой Российской Федерации «Заслуженный врач Российской Федерации» врача-терапевта,  заведующую терапевтическим отделением ГАУЗ «Шилкинская ЦРБ» Бянкину Татьяну Валентиновну, имеющую стаж работы в здравоохранении более 32 лет.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екомендовать Главному врачу ГАУЗ «Шилкинская ЦРБ» Бянкину С.Ю. в соответствии с законодательством возбудить ходатайство о  награждении Государственной наградой Российской Федерации «Заслуженный врач Российской Федерации» врача-терапевта,  заведующую терапевтическим отделением ГАУЗ «Шилкинская ЦРБ» Бянкину Татьяну Валентин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С.Г. Швец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0:34:00Z</dcterms:created>
  <dc:creator>Шилка</dc:creator>
  <dc:description/>
  <cp:keywords/>
  <dc:language>en-US</dc:language>
  <cp:lastModifiedBy>Тамара Анатольевна</cp:lastModifiedBy>
  <cp:lastPrinted>2020-03-06T14:01:00Z</cp:lastPrinted>
  <dcterms:modified xsi:type="dcterms:W3CDTF">2020-03-06T05:02:00Z</dcterms:modified>
  <cp:revision>26</cp:revision>
  <dc:subject/>
  <dc:title> </dc:title>
</cp:coreProperties>
</file>